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 dla budowy elektrowni wiatrowej –dz.84/45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5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DPROJEKT sp. Zo.o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arta informacyjna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opia mapy zasadnic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2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